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</w:t>
        <w:tab/>
        <w:tab/>
        <w:tab/>
        <w:tab/>
        <w:tab/>
        <w:tab/>
        <w:t>5.3 no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RRORS IN SAMPL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pling Errors-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andom Sampling Error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n-sampling errors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ampling Frame-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  <w:t>TYPES OF SAMPLING ERRORS: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ndercoverage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  <w:t>NON-SAMPLING ERRORS: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cessing errors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s 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sponse error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s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nresponse-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xamples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ording of Questions –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How to correct/adjust for these error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ook problems: </w:t>
        <w:tab/>
        <w:t>p. 242 #56</w:t>
        <w:tab/>
        <w:t>p. 246 #64</w:t>
        <w:tab/>
        <w:t>p. 252 #75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OTHER TYPES OF SAMPLES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VIE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ake an SRS of 5 people from the following list.  Number the people down the columns, starting with 1.  Start at line 124 in the Table of Random Digit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hn</w:t>
        <w:tab/>
        <w:tab/>
        <w:tab/>
        <w:t>Christine</w:t>
        <w:tab/>
        <w:tab/>
        <w:t>Robe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e</w:t>
        <w:tab/>
        <w:tab/>
        <w:tab/>
        <w:t>Matthew</w:t>
        <w:tab/>
        <w:tab/>
        <w:t>Sta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uren</w:t>
        <w:tab/>
        <w:tab/>
        <w:tab/>
        <w:t>Andrea</w:t>
        <w:tab/>
        <w:tab/>
        <w:tab/>
        <w:t>Meg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im</w:t>
        <w:tab/>
        <w:tab/>
        <w:tab/>
        <w:t>Chris</w:t>
        <w:tab/>
        <w:tab/>
        <w:tab/>
        <w:t>Patric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ie</w:t>
        <w:tab/>
        <w:tab/>
        <w:tab/>
        <w:t>Gretchen</w:t>
        <w:tab/>
        <w:tab/>
        <w:t>Alis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ke</w:t>
        <w:tab/>
        <w:tab/>
        <w:tab/>
        <w:t>Jennifer</w:t>
        <w:tab/>
        <w:tab/>
        <w:t>Jeffr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ren</w:t>
        <w:tab/>
        <w:tab/>
        <w:tab/>
        <w:t>Frank</w:t>
        <w:tab/>
        <w:tab/>
        <w:tab/>
        <w:t>Annie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OTHER WAYS TO TAKE SAMPL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ample: At a university, there are 1500 professors.  However, 1000 are male and 500 are female.  To take an accurate sample of the university faculty’s opinions, we decide to take a sample of 100 male professors and 50 female.  Their total sample is these 150 professo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y is this not an SRS?  What was their process?  Why is this sampling method better than just an S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ratified Random Sample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y p. 246 #6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bability Sample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stematic Sampl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uster Sampl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su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Look at the “Questions to ask before you believe a poll” on page 249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omplete the following problems from the book with a partner:</w:t>
      </w:r>
    </w:p>
    <w:p>
      <w:pPr>
        <w:pStyle w:val="Normal"/>
        <w:rPr/>
      </w:pPr>
      <w:r>
        <w:rPr>
          <w:rFonts w:cs="Calibri" w:ascii="Calibri" w:hAnsi="Calibri"/>
          <w:b/>
        </w:rPr>
        <w:t>p. 246 #65, 68</w:t>
        <w:tab/>
        <w:tab/>
        <w:tab/>
        <w:t>p. 253 – 256  #77 – 81, 83, 86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47:00Z</dcterms:created>
  <dc:creator>Lauren Senske</dc:creator>
  <dc:description/>
  <cp:keywords/>
  <dc:language>en-US</dc:language>
  <cp:lastModifiedBy>Lauren McNelis</cp:lastModifiedBy>
  <dcterms:modified xsi:type="dcterms:W3CDTF">2012-03-22T16:21:00Z</dcterms:modified>
  <cp:revision>9</cp:revision>
  <dc:subject/>
  <dc:title>NAME: ___________________________</dc:title>
</cp:coreProperties>
</file>